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становлення скоригованих тарифів на послуг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централізованого холодного водопостачання,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які надаються комунальним господарством </w:t>
            </w:r>
          </w:p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ерезовичівської сільської ради» від 26.09.2014р.№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невизначений період д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отрима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Ковальчук Ю.І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59:00Z</dcterms:created>
  <dc:creator>Admin</dc:creator>
  <dc:description/>
  <cp:keywords/>
  <dc:language>en-US</dc:language>
  <cp:lastModifiedBy>Admin</cp:lastModifiedBy>
  <dcterms:modified xsi:type="dcterms:W3CDTF">2014-09-29T13:38:00Z</dcterms:modified>
  <cp:revision>9</cp:revision>
  <dc:subject/>
  <dc:title/>
</cp:coreProperties>
</file>